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508828109"/>
            <w:bookmarkStart w:id="1" w:name="__Fieldmark__0_3508828109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 Федерация,  г. Белгород, ул. Костюкова, д. 34, кв. 215,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структуры базы данных. Подбор и расположение материалов базы данных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508828109"/>
            <w:bookmarkStart w:id="3" w:name="__Fieldmark__1_3508828109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508828109"/>
            <w:bookmarkStart w:id="5" w:name="__Fieldmark__2_3508828109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508828109"/>
            <w:bookmarkStart w:id="7" w:name="__Fieldmark__3_3508828109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128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3508828109"/>
            <w:bookmarkStart w:id="9" w:name="__Fieldmark__4_3508828109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3508828109"/>
            <w:bookmarkStart w:id="11" w:name="__Fieldmark__5_3508828109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7793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0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3508828109"/>
            <w:bookmarkStart w:id="13" w:name="__Fieldmark__6_3508828109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на      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3508828109"/>
            <w:bookmarkStart w:id="15" w:name="__Fieldmark__7_3508828109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3508828109"/>
            <w:bookmarkStart w:id="17" w:name="__Fieldmark__8_3508828109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3508828109"/>
            <w:bookmarkStart w:id="19" w:name="__Fieldmark__9_3508828109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на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3508828109"/>
            <w:bookmarkStart w:id="21" w:name="__Fieldmark__10_3508828109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3508828109"/>
            <w:bookmarkStart w:id="23" w:name="__Fieldmark__11_3508828109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3508828109"/>
            <w:bookmarkStart w:id="25" w:name="__Fieldmark__12_3508828109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3508828109"/>
            <w:bookmarkStart w:id="27" w:name="__Fieldmark__13_3508828109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3508828109"/>
            <w:bookmarkStart w:id="29" w:name="__Fieldmark__14_3508828109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3508828109"/>
            <w:bookmarkStart w:id="31" w:name="__Fieldmark__15_3508828109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3508828109"/>
            <w:bookmarkStart w:id="33" w:name="__Fieldmark__16_3508828109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541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пошлины либо для уменьшения ее размера, либо для отсрочки ее уплаты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3508828109"/>
            <w:bookmarkStart w:id="35" w:name="__Fieldmark__17_3508828109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3508828109"/>
            <w:bookmarkStart w:id="37" w:name="__Fieldmark__18_3508828109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                                                                                  на        л. в  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__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30</cp:revision>
  <dc:subject/>
  <dc:title>ВХОДЯЩИЙ НОМЕР ВК</dc:title>
</cp:coreProperties>
</file>